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Rešenja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/>
        <w:t xml:space="preserve">1. </w:t>
      </w:r>
      <w:r>
        <w:rPr/>
        <w:object w:dxaOrig="11788" w:dyaOrig="11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434.9pt" filled="f" o:ole="">
            <v:imagedata r:id="rId3" o:title=""/>
          </v:shape>
          <o:OLEObject Type="Embed" ProgID="" ShapeID="ole_rId2" DrawAspect="Content" ObjectID="_1782911750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Vidi priručnik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Vidi priručnik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/>
        <w:object w:dxaOrig="10052" w:dyaOrig="69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pt;height:313.8pt" filled="f" o:ole="">
            <v:imagedata r:id="rId5" o:title=""/>
          </v:shape>
          <o:OLEObject Type="Embed" ProgID="" ShapeID="ole_rId4" DrawAspect="Content" ObjectID="_479604480" r:id="rId4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LOAD #2h;</w:t>
        <w:tab/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OUT 01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OAD #04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OUT 03h;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VTP = FFFE0000;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LOAD #0A00h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4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OAD #0000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5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OAD #FF00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8h;</w:t>
      </w:r>
    </w:p>
    <w:p>
      <w:pPr>
        <w:pStyle w:val="Normal"/>
        <w:ind w:left="1080" w:hanging="0"/>
        <w:rPr/>
      </w:pPr>
      <w:r>
        <w:rPr>
          <w:lang w:val="sr-Latn-CS"/>
        </w:rPr>
        <w:t>LOAD #00ABL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9h;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eophodni su sledeći bitovi: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I – Dozvola prekida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2, L1, L0 – Prioritet tekućeg programa (glavni program + 4 nivoa za prekide)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početku prekidne rutine potrebno je uraditi sledeće: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Postaviti u PSW nivo prioriteta tekućeg programa (prekidna rutina za PER1) na vrednost koja je niža od nivoa prekida za PER0 (na 000)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 xml:space="preserve">Dozvoliti prihvatanje prekida. 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4. </w:t>
        <w:tab/>
        <w:t>OUT 30h, #1; Start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UT 32h, #1; Start PER2</w:t>
      </w:r>
    </w:p>
    <w:p>
      <w:pPr>
        <w:pStyle w:val="Normal"/>
        <w:rPr>
          <w:lang w:val="sr-Latn-CS"/>
        </w:rPr>
      </w:pPr>
      <w:r>
        <w:rPr>
          <w:lang w:val="sr-Latn-CS"/>
        </w:rPr>
        <w:t>LOOP:</w:t>
        <w:tab/>
        <w:t>IN R0, 20h    ; Test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AND R0, #4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NZ PER1</w:t>
      </w:r>
    </w:p>
    <w:p>
      <w:pPr>
        <w:pStyle w:val="Normal"/>
        <w:rPr/>
      </w:pPr>
      <w:r>
        <w:rPr>
          <w:lang w:val="sr-Latn-CS"/>
        </w:rPr>
        <w:t>TSTP2:IN R0, 22h    ; Test PER2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AND R0, #4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Z LOOP</w:t>
      </w:r>
    </w:p>
    <w:p>
      <w:pPr>
        <w:pStyle w:val="Normal"/>
        <w:rPr>
          <w:lang w:val="sr-Latn-CS"/>
        </w:rPr>
      </w:pPr>
      <w:r>
        <w:rPr>
          <w:lang w:val="sr-Latn-CS"/>
        </w:rPr>
        <w:t>PER2:</w:t>
        <w:tab/>
        <w:t>IN R0, 28h    ;Input from PER2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R R0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Z END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MUL TEMP2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MP LOOP</w:t>
      </w:r>
    </w:p>
    <w:p>
      <w:pPr>
        <w:pStyle w:val="Normal"/>
        <w:rPr>
          <w:lang w:val="sr-Latn-CS"/>
        </w:rPr>
      </w:pPr>
      <w:r>
        <w:rPr>
          <w:lang w:val="sr-Latn-CS"/>
        </w:rPr>
        <w:t>PER1:</w:t>
        <w:tab/>
        <w:t>IN R0, 26h    ;Input from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R R0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Z END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MUL TEMP1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MP TSTP2</w:t>
      </w:r>
    </w:p>
    <w:p>
      <w:pPr>
        <w:pStyle w:val="Normal"/>
        <w:rPr>
          <w:lang w:val="sr-Latn-CS"/>
        </w:rPr>
      </w:pPr>
      <w:r>
        <w:rPr>
          <w:lang w:val="sr-Latn-CS"/>
        </w:rPr>
        <w:t>END:</w:t>
        <w:tab/>
        <w:t>OUT 30h, #0; Stop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UT 32h, #0; Stop PER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5:40:00Z</dcterms:created>
  <dc:creator>ETF</dc:creator>
  <dc:description/>
  <dc:language>en-US</dc:language>
  <cp:lastModifiedBy>BMT</cp:lastModifiedBy>
  <dcterms:modified xsi:type="dcterms:W3CDTF">2003-09-26T08:22:00Z</dcterms:modified>
  <cp:revision>1</cp:revision>
  <dc:subject/>
  <dc:title>Rešenja: Arhitektura Racunara</dc:title>
</cp:coreProperties>
</file>